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ents of    : Newpgn19 .ARJ  (New Pagan Texts set #19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eased      : February 3rd, 1991 (Just After Bridgets Day/Candlem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nners.TXT     Pagan Manners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opman.TXT      Open letter to The Pagan &amp; Druid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TXT      The Enemy of Our Enemy May Be Our Enemy (I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a.TXT       Open letter to Selena Fox &amp; Circle Community (I.B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caOut.TXT     Basic Technologies of Witchcraft (Out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cen.TXT       Shakespeare to Seuss - Censors widen their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erWd.HRB     Bitterweed aka Momordica Charantia (Herbal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ry.HRB       BlackBerry (Herbal U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.TXT         The Wolf as a Totem &amp; T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ered.TXT      Sin, Evil &amp; Redemption from a Wiccan View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ontents are the files for WICCA 101 a course of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nd detailed and covering a wide range of informativ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ing student. I do not know the author - it was uploaded he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who do not ask me to include their info on the files an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laced here as an annonymous contribution fo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o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3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6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7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7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on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La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tho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s usual, a disclaimer, the Pagan Information network text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entirely of contributed material froma variety of 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do not take responsibility for their content or value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re a collection and archiving and distribution point for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 not edit except where a problem with document structure (non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curs and cannot be otherwise correct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an Information Network is an activity of the Wonderland BBS 508-663-62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llerica MA and updates and new collections can be received by call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 or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of material on disk (standard 360k or 720k disks only, please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iled to me, as well as any and all financial donations (Which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esperately needed to keep the Library and the BBS and 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ment work for the Pagan Community continuing - without funds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away and cease to be able to contribute)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seph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Allen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erica, MA 01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